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специализированной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специализированной ярмарки «Балтийское Рождество»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сквер  по ул. Театральной – просп. Ленинский, площадь территории 3552,00 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организации специализированной ярмарки «Балтийское Рожде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ляет 306767,81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специализированной ярмарки «Балтийское Рождество»:</w:t>
      </w:r>
      <w:r>
        <w:rPr/>
        <w:t xml:space="preserve"> ежедневно с                                          17 декабря 2016 года по 08 января 2017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61353,56 </w:t>
      </w:r>
      <w:r>
        <w:rPr/>
        <w:t xml:space="preserve">руб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20 % от н</w:t>
      </w:r>
      <w:r>
        <w:rPr/>
        <w:t>ачального размера платы за право заключения договора на организацию специализированной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27» октября 2016 до 10:00 часов «28» ноября 2016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7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специализированной  ярмарки «Балтийское Рождество»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специализированной ярмарки «Балтийское Рождество»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28» ноября 2016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09 часов 00 минут по калининградскому времени 28 октября 2016 года</w:t>
      </w:r>
      <w:r>
        <w:rPr>
          <w:color w:val="000000"/>
        </w:rPr>
        <w:t xml:space="preserve"> до </w:t>
      </w:r>
      <w:r>
        <w:rPr/>
        <w:t xml:space="preserve">10 часов 00 минут по калининградскому времени 28 ноября 2016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8 ноября 2016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</cp:lastModifiedBy>
  <cp:lastPrinted>2016-10-13T12:54:00Z</cp:lastPrinted>
  <dcterms:modified xsi:type="dcterms:W3CDTF">2016-10-13T12:02:00Z</dcterms:modified>
  <cp:revision>30</cp:revision>
  <dc:subject/>
  <dc:title>Извещение о проведении открытого конкурса</dc:title>
</cp:coreProperties>
</file>